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mousetweaks 3.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Claude Paroz hu] Balint Laza it] Luca Ferretti nb] Kjartan Maraas pa] Amanpreet Singh Alam th] Theppitak Karoonboonyanan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gu] Sweta Kothari ml] Harivisnhu, Manilal and Prave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and Claude Paroz.</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2008 Claude Paroz &lt;claude@2xlibre.net&gt;, 2008-2011 Bruno Brouard &lt;annoa.b@gmail.com&gt;, 2008-2009,2011-12 Cyril Arnaud &lt;cyril dot arnaud at gmail dot com&gt;, 2010 msgid "" msgstr "" Project-Id-Version: mousetweaks.HEAD\n" Report-Msgid-Bugs-To: http://bugzilla.gnome.org/enter_bug.cgi?" product=mousetweaks&amp;keywords=I18N+L10N&amp;component=general\n" POT-Creation-Date: 2012-02-19 08:27+0000\n" PO-Revision-Date: 2012-03-09 23:55+0100\n" Last-Translator: Bruno Brouard &lt;annoa.b@gmail.com&gt;\n" Language-Team: GNOME French Team &lt;gnomefr@traduc.org&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ru] Yuri Myasoedov sk] Roman MÃ¡tyus sr]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r@latin] Ð</w:t>
      </w:r>
      <w:r>
        <w:rPr>
          <w:rFonts w:cs="Tahoma" w:ascii="Tahoma" w:hAnsi="Tahoma"/>
          <w:color w:val="000000"/>
          <w:sz w:val="20"/>
          <w:szCs w:val="20"/>
          <w:shd w:fill="FFFFFF" w:val="clear"/>
        </w:rPr>
        <w:t>�</w:t>
      </w:r>
      <w:r>
        <w:rPr>
          <w:rFonts w:cs="Arial" w:ascii="Arial" w:hAnsi="Arial"/>
          <w:color w:val="000000"/>
          <w:sz w:val="20"/>
          <w:szCs w:val="20"/>
          <w:shd w:fill="FFFFFF" w:val="clear"/>
        </w:rPr>
        <w:t>Ð¸Ð»Ð¾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¾Ð¿Ð¾Ð²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a] Dr. T. Vasudevan tr] Baris Cicek ug] Abduxukur Abdurixit zh_HK] Chao-Hsiung Liao zh_TW] Chao-Hsiung Lia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09.2011 FabrÃ</w:t>
        <w:softHyphen/>
        <w:t>cio Godoy &lt;skarllot@gmail.com&gt;, 2009. Marcelo Odir &lt;marceloodir@gmail.com&gt;, 2010. Enrico Nicoletto &lt;liverig@gmail.com&gt;, 2012.</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Date: Fri Mar 25 14:23:07 2011 -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 yet - glade doesn't like modifying documenters a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No doc cr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emove the INSTALL file from repository Automatically generate ChangeLog file when creating a tarball Cancel dwell click if a hardware click occurs, RFE bgo #580174 create m4 directory during autogen.sh, bgo #579397 Rename MTClosure to MtData Use structure bit fields to save some memory Optimization to reduce usage of G_TYPE_INSTANCE_GET_PRIVATE remove unused virtual methods from MtTimerClass Fix FDL license version of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erd Kohlberger &lt;gerdko gmail com&gt;</w:t>
      </w:r>
    </w:p>
    <w:p>
      <w:pPr>
        <w:pStyle w:val="Normal"/>
        <w:spacing w:lineRule="exact" w:line="420"/>
        <w:rPr/>
      </w:pPr>
      <w:r>
        <w:rPr>
          <w:rFonts w:cs="Arial" w:ascii="Arial" w:hAnsi="Arial"/>
          <w:color w:val="000000"/>
          <w:sz w:val="20"/>
          <w:szCs w:val="20"/>
          <w:shd w:fill="FFFFFF" w:val="clear"/>
        </w:rPr>
        <w:t>Copyright © 2010 Free Software Foundation, Inc. This file is distributed under the same license as the mousetweaks package. Gintautas Miliauskas &lt;gintas@akl.lt&gt;, 2008. Vytautas Liuolia &lt;vytautas.liuolia@gmail.com&gt;, 2008. Žygimantas Beručka &lt;zygis@gnome.org&gt;, 2010. msgid "" msgstr "" Project-Id-Version: mousetweaks gnome-2-32\n" Report-Msgid-Bugs-To: http://bugzilla.gnome.org/enter_bug.cgi?product=mousetweaks&amp;keywords=I18N+L10N&amp;component=general\n" POT-Creation-Date: 2012-08-19 14:36+0000\n" PO-Revision-Date: 2012-09-02 15:27+0300\n" Last-Translator: Aurimas Černius &lt;aurisc4@gmail.com&gt;\n" Language-Team: Lithuanian &lt;gnome-lt@lists.akl.lt&gt;\n" Language: lt\n" MIME-Version: 1.0\n" Content-Type: text/plain; charset=UTF-8\n" Content-Transfer-Encoding: 8bit\n" Plural-Forms: nplurals=3; plural=(n%10==1 &amp;&amp; n%100!=11 ? 0 : n%10&gt;=2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GNOME i18n Project for Vietnamese. Clytie Siddall &lt;clytie@riverland.net.au&gt;, 2008-2009. Nguyễn Thái Ngọc Duy &lt;pclouds@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Gerd Kohlberger &lt;gerdko gmail com&gt;</w:t>
      </w:r>
    </w:p>
    <w:p>
      <w:pPr>
        <w:pStyle w:val="Normal"/>
        <w:spacing w:lineRule="exact" w:line="420"/>
        <w:rPr/>
      </w:pPr>
      <w:r>
        <w:rPr>
          <w:rFonts w:cs="Arial" w:ascii="Arial" w:hAnsi="Arial"/>
          <w:color w:val="000000"/>
          <w:sz w:val="20"/>
          <w:szCs w:val="20"/>
          <w:shd w:fill="FFFFFF" w:val="clear"/>
        </w:rPr>
        <w:t>Copyright © 2008, 2009, 2010, 2011, 2012, 2013 mousetweaks This file is distributed under the same license as the mousetweaks package. Duarte Loreto &lt;happyguy_pt@hot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Gerd Kohlberger &lt;gerdko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 Lennart Poettering &lt;mzqnrzba (at) 0pointer (dot) de&gt;</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mousetweaks package. Aisano &lt; &gt;, 2011. Kristjan SCHMIDT &lt;kristjan.schmidt@googlemail.com&gt;, 2011.</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mousetweaks package. Adi Roiban https://launchpad.net/~adiroiban, 2008, 2009 Lucian Adrian Grijincu &lt;lucian.grijincu@gmail.com&gt;, 2009, 2010, 2011. Daniel Șerbănescu &lt;cyber19rider@gmail.com&gt;, 2010. msgid "" msgstr "" Project-Id-Version: mousetweaks\n" Report-Msgid-Bugs-To: http://bugzilla.gnome.org/enter_bug.cgi?product=mouset" weaks&amp;component=general\n" POT-Creation-Date: 2011-03-09 17:58+0000\n" PO-Revision-Date: 2011-03-16 15:10+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osetta Contributors and Canonical Ltd 2007 This file is distributed under the same license as the mousetweaks package. keblo &lt;keblo1@gmail.com&gt;, 2007, 2008. Takeshi AIHANA &lt;takeshi.aihana@gmail.com&gt;, 2008, 2009. Takayuki KUSANO &lt;AE5T-KSN@asahi-net.or.jp&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ge González &lt;jorgegonz@svn.gnome.org&gt;, 2008, 2009, 2010, 2011. Daniel Mustieles &lt;daniel.mustieles@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usetweaks's COPYRIGHT HOLDER This file is distributed under the same license as the mousetweaks package. GunChleoc &lt;fios@foramnagaidhlig.net&gt;, 2014. msgid "" msgstr "" Project-Id-Version: mousetweaks master\n" Report-Msgid-Bugs-To: http://bugzilla.gnome.org/enter_bug.cgi?product=mouset" weaks&amp;keywords=I18N+L10N&amp;component=general\n" POT-Creation-Date: 2014-02-24 10:48+0000\n" PO-Revision-Date: 2014-02-24 12:06+0100\n" Last-Translator: GunChleoc &lt;fios@foramnagaidhlig.net&gt;\n" Language-Team: Fòram na Gàidhlig http://www.foramnagaidhlig.net\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usetweaks's COPYRIGHT HOLDER This file is distributed under the same license as the mousetweaks package. FIRST AUTHOR &lt;EMAIL@ADDRESS&gt;, YEAR. Daniel Martinez &lt;entaltoarago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Kasia Bondarava &lt;kasia.bondarava@gmail.com&gt;, 2011. msgid "" msgstr "" Project-Id-Version: mousetweaks master\n" Report-Msgid-Bugs-To: \n" POT-Creation-Date: 2012-02-20 17:32+0300\n" PO-Revision-Date: 2012-02-20 17:32+0300\n" Last-Translator: Kasia Bondarava &lt;kasia.bondarava@gmail.com&gt;\n" Language-Team: Belarusian &lt;i18n-bel-gnome@googlegroups.com&gt;\n" Language: be\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usetweaks's COPYRIGHT HOLDER This file is distributed under the same license as the mousetweaks package. Arash Mousavi &lt;mousavi.arash@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 Xandru Armesto &lt;xandru@softastur.org&gt;, 2010. msgid "" msgstr "" Project-Id-Version: mousetweaks master\n" Report-Msgid-Bugs-To: http://bugzilla.gnome.org/enter_bug.cgi?product=mouset" weaks&amp;component=general\n" POT-Creation-Date: 2010-03-09 15:15+0000\n" PO-Revision-Date: 2010-03-11 17:42+0200\n" Last-Translator: Xandru Armesto &lt;xandru@softastur.org&gt;\n" Language-Team: Asturian Team alministradores@softastur.org\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usetweaks's COPYRIGHT HOLDER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This file is distributed under the same license as the mousetweaks package. Roman Mátyus &lt;romanmatyus@gmail.com&gt;, 20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mousetweaks&amp;component=general\n" POT-Creation-Date: 2010-04-21 20:5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Theppitak Karoonboonyanan &lt;thep@linux.thai.net&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mousetweaks package. Daniel Nylander &lt;po@danielnylander.se&gt;,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 This file is distributed under the same license as the mousetweak package. Ji ZhengYu &lt;zhengyuji@gmail.com&gt;, 2008. YunQiang Su &lt;wzssyq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 Alexander Shopov &lt;ash@kambanaria.org&gt;, 2008, 2009, 2010, 2011, 2012.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mousetweaks. This file is distributed under the same license as the mousetweaks package.</w:t>
      </w:r>
    </w:p>
    <w:p>
      <w:pPr>
        <w:pStyle w:val="Normal"/>
        <w:spacing w:lineRule="exact" w:line="420"/>
        <w:rPr/>
      </w:pPr>
      <w:r>
        <w:rPr>
          <w:rFonts w:cs="Arial" w:ascii="Arial" w:hAnsi="Arial"/>
          <w:color w:val="000000"/>
          <w:sz w:val="20"/>
          <w:szCs w:val="20"/>
          <w:shd w:fill="FFFFFF" w:val="clear"/>
        </w:rPr>
        <w:t>Copyright (C) 2008 mousetweaks'S COPYRIGHT HOLDER This file is distributed under the same license as the mousetweaks package. Philip Withnall &lt;philip@tecnocode.co.uk&gt;, 2009, 2010. Bruce Cowan &lt;bruce@bcowan.me.uk&gt;, 2010, 2011, 2012. msgid "" msgstr "" Project-Id-Version: mousetweaks VERSION\n" Report-Msgid-Bugs-To: \n" POT-Creation-Date: 2012-03-16 14:13+0000\n" PO-Revision-Date: 2012-03-16 14:13+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8 mousetweaks' COPYRIGHT HOLDER This file is distributed under the same license as the mousetweaks package. Arun.K.R|</w:t>
      </w:r>
      <w:r>
        <w:rPr>
          <w:rFonts w:ascii="Kartika" w:hAnsi="Kartika" w:cs="Kartika"/>
          <w:color w:val="000000"/>
          <w:sz w:val="20"/>
          <w:sz w:val="20"/>
          <w:szCs w:val="20"/>
          <w:shd w:fill="FFFFFF" w:val="clear"/>
        </w:rPr>
        <w:t>അരുണ്</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ആ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code333@gmail.com&gt;, 2008. Harivishnu VN &lt;harivishnu@gmail.com&gt;, 2008 </w:t>
      </w:r>
      <w:r>
        <w:rPr>
          <w:rFonts w:ascii="Kartika" w:hAnsi="Kartika" w:cs="Kartika"/>
          <w:color w:val="000000"/>
          <w:sz w:val="20"/>
          <w:sz w:val="20"/>
          <w:szCs w:val="20"/>
          <w:shd w:fill="FFFFFF" w:val="clear"/>
        </w:rPr>
        <w:t>മണിലാ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എം</w:t>
      </w:r>
      <w:r>
        <w:rPr>
          <w:rFonts w:cs="Arial" w:ascii="Arial" w:hAnsi="Arial"/>
          <w:color w:val="000000"/>
          <w:sz w:val="20"/>
          <w:szCs w:val="20"/>
          <w:shd w:fill="FFFFFF" w:val="clear"/>
        </w:rPr>
        <w:t>|Manilal K M &lt;libregeek@gmail.com&gt; Akhilan &lt;akhilkrishnans@gmail.com&gt; Anish A &lt;aneesh.nl@gmail.com&gt;, 2013. msgid "" msgstr "" Project-Id-Version: mousetweaks.master.ml\n" Report-Msgid-Bugs-To: http://bugzilla.gnome.org/enter_bug.cgi?" product=mousetweaks&amp;keywords=I18N+L10N&amp;component=general\n" POT-Creation-Date: 2013-02-12 09:05+0000\n" PO-Revision-Date: 2013-02-15 00:55+0530\n" Last-Translator: Anish A &lt;aneesh.nl@gmail.com&gt;\n" Language-Team: Swatantra Malayalam Computing\n" Language: ml\n" MIME-Version: 1.0\n" Content-Type: text/plain; charset=UTF-8\n" Content-Transfer-Encoding: 8bit\n" Plural-Forms: nplurals=2; plural=(n != 1);\n" X-Generator: Virtaal 0.7.1\n" X-Poedit-Language: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S COPYRIGHT HOLDER This file is distributed under the same license as the mousetweaks package. Laurent Dhima &lt;laurenti@alblinux.net&gt;, 2008. msgid "" msgstr "" Project-Id-Version: mousetweaks HEAD\n" Report-Msgid-Bugs-To: \n" POT-Creation-Date: 2008-09-16 18:38+0200\n" PO-Revision-Date: 2008-09-16 18:34+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Automatically generated, 2008. Usama Akkad &lt;uak@aya.sy&gt;, 2008. Khaled Hosny &lt;khaledhosny@eglug.org&gt;, 2009, 2010, 2012. Ibrahim Saed &lt;ibraheem5000@gmail.com&gt;, 2012. msgid "" msgstr "" Project-Id-Version: mousetweaks.HEAD\n" Report-Msgid-Bugs-To: \n" POT-Creation-Date: 2012-12-24 14:20+0200\n" PO-Revision-Date: 2012-12-24 14:23+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oedit-Language: Arabic\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MouseTweak'S COPYRIGHT HOLDER This file is distributed under the same license as the MouseTweaks package. Emrah Ünal &lt;eunall@gmail.com&gt;, 2008. Baris Cicek &lt;baris@teamforce.name.tr&gt;, 2008, 2009, 2011. Muhammet Kara &lt;muhammetk@acikkaynak.name.tr&gt;, 2011, 2012.</w:t>
      </w:r>
    </w:p>
    <w:p>
      <w:pPr>
        <w:pStyle w:val="Normal"/>
        <w:spacing w:lineRule="exact" w:line="420"/>
        <w:rPr/>
      </w:pPr>
      <w:r>
        <w:rPr>
          <w:rFonts w:cs="Arial" w:ascii="Arial" w:hAnsi="Arial"/>
          <w:color w:val="000000"/>
          <w:sz w:val="20"/>
          <w:szCs w:val="20"/>
          <w:shd w:fill="FFFFFF" w:val="clear"/>
        </w:rPr>
        <w:t>Copyright (C) 2008 Greek GNOME Translation Team. This file is distributed under the same license as the mousetweaks package. Γιάννης Κατσαμπίρης &lt;giannis1_86@hotmail.com&gt;, 2008. Simos Xenitellis &lt;simos@gnome.org&gt;, 2008. Jennie Petoumenou &lt;epetoumenou@gmail.com&gt;, 2009. Fotis Tsamis &lt;ftsamis@gmail.com&gt;, 2009. Tournaris Pavlos &lt;p.tournaris@gmail.com&gt;, 2009. Michael Kotsarinis &lt;mk73628@gmail.com&gt;, 2011. msgid "" msgstr "" Project-Id-Version: mousetweaks.HEAD\n" Report-Msgid-Bugs-To: http://bugzilla.gnome.org/enter_bug.cgi?product=mousetweaks&amp;keywords=I18N+L10N&amp;component=general\n" POT-Creation-Date: 2012-02-19 08:27+0000\n" PO-Revision-Date: 2012-06-19 19:27+0200\n" Last-Translator: Tom Tryfonidis &lt;tomtryf@gmail.com&gt;\n" Language-Team: team@gnome.gr\n" MIME-Version: 1.0\n" Content-Type: text/plain; charset=UTF-8\n" Content-Transfer-Encoding: 8bit\n" Language: el\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insaw &lt;chainsawtiney@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ousetweaks package. Gil Forcada &lt;gilforcada@guifi.net&gt;, 2008, 2009,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 Maxim Dziumanenko &lt;dziumanenko@gmail.com&gt;, 2008-2009. Korostil Daniel &lt;ted.korostiled@gmail.com&gt;, 2011, 2012. msgid "" msgstr "" Project-Id-Version: mousetweaks trunk\n" Report-Msgid-Bugs-To: \n" POT-Creation-Date: 2012-03-18 17:57+0200\n" PO-Revision-Date: 2012-03-18 17:58+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The Free Software Foundation. This file is distributed under the same license as the mousetweaks package. Francesco Fumanti &lt;francesco.fumanti@gmx.net&gt;, 2007. Luca Ferretti &lt;elle.uca@libero.i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annig Marchegay (Kokoyaya) &lt;yannig@marchegay.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d Kohlberger &lt;lowfi@chello.at&gt; This file is distributed under the same license as the mousetweaks package. Gerd Kohlberger &lt;lowfi@chello.at&gt;, 2008. Hendrik Brandt &lt;heb@gnome-de.org&gt;, 2008. Hendrik Richter &lt;hendrikr@gnome.org&gt;, 2008. Wolfgang Stöggl &lt;c72578@yahoo.de&gt;, 2009, 2011. Mario Blättermann &lt;mario.blaettermann@gmail.com&gt;, 2009-2012. Paul Seyfert &lt;pseyfert@mathphys.fsk.uni-heidelberg.de&gt;, 2010, 2011. Christian Kirbach &lt;Christian.Kirbach@google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mousetwea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Mousetweaks authors. This file is distributed under the same license as the mousetweaks package. Luiz Armesto &lt;luiz.armesto@gmail.com&gt;, 2008. Enrico Nicoletto &lt;liverig@gmail.com&gt;, 2008. Leonardo Ferreira Fontenelle &lt;leonardof@gnome.org&gt;, 2008, 2009.</w:t>
      </w:r>
    </w:p>
    <w:p>
      <w:pPr>
        <w:pStyle w:val="Normal"/>
        <w:spacing w:lineRule="exact" w:line="420"/>
        <w:rPr/>
      </w:pPr>
      <w:r>
        <w:rPr>
          <w:rFonts w:cs="Arial" w:ascii="Arial" w:hAnsi="Arial"/>
          <w:color w:val="000000"/>
          <w:sz w:val="20"/>
          <w:szCs w:val="20"/>
          <w:shd w:fill="FFFFFF" w:val="clear"/>
        </w:rPr>
        <w:t>Copyright (C) 1999-2005 Free Software Foundation, Inc. Kjartan Maraas &lt;kmaraas@gnome.org&gt;, 1999-2012.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Kjartan Maraas &lt;kmaraas@gnome.org&gt;, 1999-2008. Terance Edward Sola &lt;terance@lyse.net&gt;, 2005.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696Rdd4pDqWlO7kiaG1kbOxurbS/ZkMQo2kTvxSYBXdsPCAy9S/h/1b3QBdwWUznOlHaSc
N3Au/azgyMcEj7grAYloNrXEs9Ruc6DUNyoVDqvHpbh4K60liVxuEFVjX1IT0uNHTMLIbxKc
1EK3J+6Qnsk1/LZ/PWZptsrxOR0W11ewBHEgvGbmgCFAO+ar1pEIe4VEttoGoFtX8lAxvnYO
njwDFDIJnisw53OgAm</vt:lpwstr>
  </property>
  <property fmtid="{D5CDD505-2E9C-101B-9397-08002B2CF9AE}" pid="3" name="_2015_ms_pID_7253431">
    <vt:lpwstr>BT4ZaaP1vvKAnqclQ4AIxNQLyK8fomzsnmePaA4ZXCWFYwUe/lAGgg
JSsaR4vZK8VU0/glRGIAoHNuv0l2IgssQb+gDMyZYRAQFP5INsa2oY/iYP84SXvwBStKTpiB
Gkk131i6CuEbeyaSBbAsJXgsHmPxEy7Y4cW44xYHXl0Mc2fOg6hpcIDIbyTe5hUjLicmQ4f1
7OpzH3RDp/k5gmpaYO1yoRHauMVkwFSSszVt</vt:lpwstr>
  </property>
  <property fmtid="{D5CDD505-2E9C-101B-9397-08002B2CF9AE}" pid="4" name="_2015_ms_pID_7253431_00">
    <vt:lpwstr>_2015_ms_pID_7253431</vt:lpwstr>
  </property>
  <property fmtid="{D5CDD505-2E9C-101B-9397-08002B2CF9AE}" pid="5" name="_2015_ms_pID_7253432">
    <vt:lpwstr>cNGOvGGRnGVRvjOtHIN7hXooO+OyXjcc6Bg1
VamU46dHaEWUC67lrrfoabJ9wzOxALWARUEg69W/mvjqAcGiS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